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číslo OZ:</w:t>
            </w:r>
            <w:r>
              <w:rPr>
                <w:rFonts w:cs="Arial" w:ascii="Arial" w:hAnsi="Arial"/>
                <w:sz w:val="28"/>
              </w:rPr>
              <w:t xml:space="preserve"> 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30"/>
                <w:sz w:val="22"/>
                <w:szCs w:val="22"/>
              </w:rPr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24.6 2021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ázev akce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Arial" w:hAnsi="Arial"/>
                <w:lang w:eastAsia="hi-IN" w:bidi="hi-IN"/>
              </w:rPr>
              <w:t xml:space="preserve">. 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 odeslání / před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95277465"/>
            <w:bookmarkStart w:id="1" w:name="__Fieldmark__0_289527746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95277465"/>
            <w:bookmarkStart w:id="3" w:name="__Fieldmark__1_289527746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895277465"/>
            <w:bookmarkStart w:id="5" w:name="__Fieldmark__2_289527746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895277465"/>
            <w:bookmarkStart w:id="7" w:name="__Fieldmark__3_2895277465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Odkazy  </w:t>
            </w:r>
            <w:r>
              <w:rPr>
                <w:rFonts w:cs="Arial" w:ascii="Arial" w:hAnsi="Arial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ZL č. 03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/>
            </w:pPr>
            <w:r>
              <w:rPr>
                <w:rStyle w:val="StrongEmphasis"/>
                <w:rFonts w:cs="Arial" w:ascii="Arial" w:hAnsi="Arial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Arial" w:hAnsi="Arial"/>
                <w:b w:val="false"/>
                <w:i/>
                <w:color w:val="333333"/>
              </w:rPr>
              <w:t>Změna povrchu vnější fasády-náhrada nátěru štukové omítky za silikonovou fasádní omítku. Příplatek za větší tloušťku vnitřních omítek. Provedení podkladního betonu po celé ploše 1.NP. Hydroizolace z asfaltových pásů po celé ploše 1.NP.</w:t>
            </w:r>
          </w:p>
          <w:p>
            <w:pPr>
              <w:pStyle w:val="Normal"/>
              <w:ind w:right="11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V průběhu realizace stavby</w:t>
            </w: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 po otlučení stávajících omítek bylo zjištěno, že stávající zdivo je značně nerovné a vrstva vnitřní omítky potřebné k omítnutí zdiva bude cca 4-5 cm (dle místa křivosti zdiva)</w:t>
            </w:r>
          </w:p>
          <w:p>
            <w:pPr>
              <w:pStyle w:val="Normal"/>
              <w:ind w:left="118" w:right="118" w:hanging="0"/>
              <w:jc w:val="both"/>
              <w:rPr/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V průběhu realizace stavby po vybourání stávajících podlah v 1.NP byla zjištěna a domluvena potřeba doplnit stávající skladby v 1.NP o podkladní beton a hydroizolaci v celé ploše 1.NP.</w:t>
            </w:r>
          </w:p>
          <w:p>
            <w:pPr>
              <w:pStyle w:val="Normal"/>
              <w:ind w:left="118" w:right="118" w:hanging="0"/>
              <w:jc w:val="both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Dle požadavku investora byla provedena změna fasády z nátěru štukové omítky na silikonovou fasádní omítku. 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bCs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očet připojených listů specifikací:                             </w:t>
            </w:r>
            <w:r>
              <w:rPr>
                <w:rFonts w:cs="Arial" w:ascii="Arial" w:hAnsi="Arial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895277465"/>
            <w:bookmarkStart w:id="9" w:name="__Fieldmark__4_289527746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895277465"/>
            <w:bookmarkStart w:id="11" w:name="__Fieldmark__5_289527746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895277465"/>
            <w:bookmarkStart w:id="13" w:name="__Fieldmark__6_2895277465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895277465"/>
            <w:bookmarkStart w:id="15" w:name="__Fieldmark__7_2895277465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895277465"/>
            <w:bookmarkStart w:id="17" w:name="__Fieldmark__8_2895277465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projektanta stavby: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Eva Štěpařov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Oceněný položkový rozpočet změny č. 3</w:t>
            </w:r>
          </w:p>
        </w:tc>
      </w:tr>
    </w:tbl>
    <w:p>
      <w:pPr>
        <w:pStyle w:val="Normal"/>
        <w:ind w:right="-695" w:hanging="0"/>
        <w:rPr/>
      </w:pPr>
      <w:r>
        <w:rPr/>
      </w:r>
    </w:p>
    <w:p>
      <w:pPr>
        <w:pStyle w:val="Normal"/>
        <w:ind w:right="-695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.6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 xml:space="preserve"> po otlučení stávajících omítek bylo zjištěno, že stávající zdivo je značně nerovné a vrstva vnitřní omítky potřebné k omítnutí zdiva bude cca 4-5 cm (dle místa křivosti zdiva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V průběhu realizace stavby po vybourání stávajících podlah v 1.NP byla zjištěna a domluvena potřeba doplnit stávající skladby v 1.NP o podkladní beton a hydroizolaci v celé ploše 1.NP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>
                                      <w:rFonts w:ascii="Trebuchet MS" w:hAnsi="Trebuchet MS" w:cs="Trebuchet MS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Dle požadavku investora byla provedena změna fasády z nátěru štukové omítky na silikonovou fasádní omítku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272 238,85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272 238,85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.6 2021</w:t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 xml:space="preserve"> po otlučení stávajících omítek bylo zjištěno, že stávající zdivo je značně nerovné a vrstva vnitřní omítky potřebné k omítnutí zdiva bude cca 4-5 cm (dle místa křivosti zdiva)</w:t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V průběhu realizace stavby po vybourání stávajících podlah v 1.NP byla zjištěna a domluvena potřeba doplnit stávající skladby v 1.NP o podkladní beton a hydroizolaci v celé ploše 1.NP.</w:t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>
                                <w:rFonts w:ascii="Trebuchet MS" w:hAnsi="Trebuchet MS" w:cs="Trebuchet M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Dle požadavku investora byla provedena změna fasády z nátěru štukové omítky na silikonovou fasádní omítku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272 238,85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272 238,85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38:00Z</dcterms:created>
  <dc:creator>Ing. Zuzana Štandlová</dc:creator>
  <dc:description/>
  <cp:keywords/>
  <dc:language>en-US</dc:language>
  <cp:lastModifiedBy>HP</cp:lastModifiedBy>
  <cp:lastPrinted>2017-10-17T13:43:00Z</cp:lastPrinted>
  <dcterms:modified xsi:type="dcterms:W3CDTF">2021-07-15T14:29:00Z</dcterms:modified>
  <cp:revision>14</cp:revision>
  <dc:subject/>
  <dc:title>PROTOKOL ZMĚNY</dc:title>
</cp:coreProperties>
</file>